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знец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ган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9.01.2025 №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основных организационных мероприятий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овского сельсовета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Баганск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499"/>
        <w:gridCol w:w="1806"/>
        <w:gridCol w:w="2205"/>
        <w:gridCol w:w="3402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и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провед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14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 утверждении плана работы администрации сельсовета на 2025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год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постановления администрации Кузнецовского сельсовета от 22.10.2024 №79 «Об организации мероприятий по предупреждению и ликвидации последствий возможных чрезвычайных ситуаций, связанных с пожарами на территории Кузнецовского сельсовета Баганского района Новосибирской области в осенне-зимнем пожароопасном периоде 2024 – 2025 годов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подготовке и проведении праздника 23 февраля - Дня защитника Оте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руководитель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ыполнении постановления администрации Кузнецовского сельсовета от ___.2025 №__ «Об обеспечении безопасности людей на водных объектах на территории Кузнецовского сельсовета Баганского района Новосибирской области в 2025 го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одготовке и проведении праздника Международного женского дня 8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руководитель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мерах по борьбе с весенним половодьем, сохранностью улиц и дорог населенного пункта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ыполнении постановления администрации Кузнецовского сельсовета от __.2025 № __ «О мерах по предупреждению весеннего половодья, сохранности улиц и автомобильных дорог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ыполнении постановления администрации Кузнецовского сельсовета от 22.10.2024 №79 «Об организации мероприятий по предупреждению и ликвидации последствий возможных чрезвычайных ситуаций, связанных с пожарами на территории Кузнецовского сельсовета Баганского района Новосибирской области в осенне-зимнем пожароопасном периоде 2024 – 2025 год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.О подготовке и проведении на территории Кузнецовского сельсовета праздников 9 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 приглашением руководителей учреждений и предприят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руководитель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ыполнении постановления администрации Кузнецовского сельсовета от _____2025 № __ «О наступлении пожароопасного весенне-летнего периода 2025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ыполнении постановления администрации Кузнецовского сельсовета от ______.2025 № __ «О мерах по защите лесных и нелесных территорий Кузнецовского сельсовета от пожаров в пожароопасный сезон 2025 го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выполнении постановления администрации Кузнецовского сельсовета от _____.2025№ ___ «О проведении работ по благоустройству и улучшению санитарного состояния территорий Кузнецовского сельсовета» с приглашением руководителей предприятий и учреждений сельсове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ыполнении постановления администрации Кузнецовского сельсовета от ____.2025 № ____ «Об организации летнего отдыха, оздоровления и занятости детей и подростков в 2025 году».</w:t>
            </w:r>
          </w:p>
          <w:p>
            <w:pPr>
              <w:pStyle w:val="Style17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постановления администрации Кузнецовского сельсовета от _____.2025 № ___ «О проведении работ по благоустройству и улучшению санитарного состояния территорий Кузнецовского сельсовет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ходе выполнения постановления администрации Кузнецовского сельсовета от ___.2025 № ___ «О проведении межведомственной профилактической операции "Подросток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ыполнении постановления администрации Кузнецовского сельсовета от ____.2025 № ____ «Об организации летнего отдыха, оздоровления и занятости детей и подростков в 2025 год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постановления администрации Кузнецовского сельсовета от _____.2025 № ___ «О проведении межведомственной профилактической операции "Подросток"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знец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постановления администрации Кузнецовского сельсовета от ___.2025 № ___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проведении межведом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й операции «Сем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ыполнении постановления администрации Кузнецовского сельсовета от ___.2025 № ___ «Об обеспечении безопасности людей на водных объектах на территории Кузнецовского сельсовета Баганского района Новосибирской области в 2025 году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постановления администрации Кузнецовского сельсовета от _____.2025 № ___ 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 организации летнего отдых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здоровления и занятости детей и подростков 2025 го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ыполнении постановления администрации Кузнецовского сельсовета от ____.2025 № ____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проведении работ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у и улучшению санитарного состоя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и Кузнецовского сельсов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О подготовке и проведении Дня пожил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юд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руководитель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 выполнении постановления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ского сельсовета от _____.2025 № ____ «О проведении межведомственной профилактической операции «Подросток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 выполнении постановления администрации Кузнецовского сельсовета от ___2025 №____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 проведении работ по благоустройству и улучшению санитарного состояния в осенний период на территории Кузнецо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выполнении постановления администрации Кузнецовского сельсовета от _____.2025 №___ «О наступлении пожароопасного весенне-летнего периода 2025 год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 выполнении постановления администрации Кузнецовского сельсовета от ___.2025 № __ «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 проведении работ по благоустройству и улучшению санитарного состояния в осенний период на территории Кузнецовского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проведении декады инвалидов с приглашением руководителей предприятий и учреждений сельсо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руководитель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ыполнении постановления администрации Кузнецовского сельсовета от ______.2025 №___ «Об организации мероприятий по предупреждению и ликвидации последствий возможных чрезвычайных ситуаций, связанных с пожарами на территории Кузнецовского сельсовета Баганского района Новосибирской области в осенне-зимнем пожароопасном периоде 2025 – 2026 год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1. О подготовке и проведении новогод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, кабинет Главы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руководитель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25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граждан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 наступлении пожароопасного весенне-летнего периода 2025 г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заготовке дров для насе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роведении работ по благоустройству и улучшению санитарного состояния территории сельсовет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астьбе скота частного сектор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ома культур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Даций – Глава Кузнецовского сельсовет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отворческая деятельнос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внесение изменений в ранее принятые нормативные правовые акты в соответствии с требованиями, действующего законодательств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, кабинет Главы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Даций – Глава Кузнецовского сельсовета, специалисты администраци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квартала 2024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внесение изменений в ранее принятые нормативные правовые акты в соответствии с требованиями Федерального закона от 27.11.2023 года №558-ФЗ «О внесении изменений в отдельные законодательные акты Российской Федерации», вступившего в силу с 01.01.2024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, кабинет Главы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Даций – Глава Кузнецовского сельсовета, специалист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7:45:00Z</dcterms:created>
  <dc:creator>User</dc:creator>
  <dc:description/>
  <cp:keywords/>
  <dc:language>en-US</dc:language>
  <cp:lastModifiedBy>Кирилл</cp:lastModifiedBy>
  <cp:lastPrinted>2025-12-23T14:52:00Z</cp:lastPrinted>
  <dcterms:modified xsi:type="dcterms:W3CDTF">2025-12-23T07:52:00Z</dcterms:modified>
  <cp:revision>4</cp:revision>
  <dc:subject/>
  <dc:title/>
</cp:coreProperties>
</file>